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-48260</wp:posOffset>
            </wp:positionV>
            <wp:extent cx="899795" cy="474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1600</wp:posOffset>
            </wp:positionH>
            <wp:positionV relativeFrom="paragraph">
              <wp:posOffset>34798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/>
        </w:rPr>
        <w:tab/>
        <w:t xml:space="preserve"> </w:t>
      </w:r>
      <w:r>
        <w:rPr>
          <w:b/>
          <w:shadow/>
          <w:spacing w:val="30"/>
          <w:sz w:val="48"/>
          <w:szCs w:val="48"/>
          <w:lang w:val="bg-BG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spacing w:before="0" w:after="0"/>
        <w:ind w:left="1259" w:right="1152" w:hanging="0"/>
        <w:jc w:val="center"/>
        <w:rPr>
          <w:lang w:val="bg-BG"/>
        </w:rPr>
      </w:pPr>
      <w:r>
        <w:rPr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lang w:val="bg-BG"/>
        </w:rPr>
        <w:t xml:space="preserve">e-mail: </w:t>
      </w:r>
      <w:hyperlink r:id="rId5">
        <w:r>
          <w:rPr>
            <w:rStyle w:val="InternetLink"/>
            <w:color w:val="000000"/>
            <w:u w:val="none"/>
            <w:lang w:val="bg-BG"/>
          </w:rPr>
          <w:t>obshtina@lyaskovets.net</w:t>
        </w:r>
      </w:hyperlink>
      <w:r>
        <w:rPr>
          <w:lang w:val="bg-BG"/>
        </w:rPr>
        <w:t>, www.lyaskovets.net</w:t>
      </w:r>
    </w:p>
    <w:p>
      <w:pPr>
        <w:pStyle w:val="Normal"/>
        <w:tabs>
          <w:tab w:val="clear" w:pos="708"/>
          <w:tab w:val="left" w:pos="115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099 / 11.11.2013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Лясковец</w:t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НАРЕЖ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а бъде проведена процедура за възлагане чрез публична покана на обществена поръчка с предмет:</w:t>
      </w:r>
      <w:r>
        <w:rPr>
          <w:b/>
          <w:sz w:val="26"/>
          <w:szCs w:val="26"/>
        </w:rPr>
        <w:t xml:space="preserve"> 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”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. Предмет, изисквания и обхва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едм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b/>
          <w:sz w:val="26"/>
          <w:szCs w:val="26"/>
        </w:rPr>
        <w:t xml:space="preserve"> 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1.2. Изисквания: Доставката на материали и консумативи се извършва за нуждите на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 Доставките се извършат в съответствие с изискванията на възложителя и нормативната уредба, касаеща този вид дейност.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1.3. Обхват: Доставката на материали и консумативи се извършва еднократно по предварителна заявка в договореното количество до сградата на Община Лясковец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рок и място за изпълнение на поръчкат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рок за изпълнение:</w:t>
      </w:r>
      <w:r>
        <w:rPr>
          <w:sz w:val="26"/>
          <w:szCs w:val="26"/>
        </w:rPr>
        <w:t xml:space="preserve"> Срокът на изпълнение на поръчката се посочва от всеки участник и започва да тече от датата на подписване на договора за изпълнението й, като същият е не по-дълъг от 15 (петнадесет) работни дни.</w:t>
      </w:r>
    </w:p>
    <w:p>
      <w:pPr>
        <w:pStyle w:val="Heading"/>
        <w:jc w:val="both"/>
        <w:rPr/>
      </w:pPr>
      <w:r>
        <w:rPr>
          <w:sz w:val="26"/>
          <w:szCs w:val="26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2.2. Място за изпълнение: Доставката се извършва до сградата на Община Лясковец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Начин на образуване на предлаганата цена и начин на плащане: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  <w:t>3.1. Начин на образуване на предлаганата цена: Цената следва да е окончателна, „франко възложителя”, като същата включва цената на материалите и консумативите и доставката им с всички транспортни разходи. Финансовият ресурс за заплащане на обществената поръчка е до 3 646.10 лв. без включен данък върху добавената стойност (ДДС) или до 4 375.32 лв. с включен данък върху добавената стойност (ДД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 Начин на плащане: </w:t>
      </w:r>
      <w:r>
        <w:rPr>
          <w:color w:val="000000"/>
          <w:sz w:val="26"/>
          <w:szCs w:val="26"/>
        </w:rPr>
        <w:t xml:space="preserve">Възложителят разплаща извършената доставка по банков път по сметка, </w:t>
      </w:r>
      <w:r>
        <w:rPr>
          <w:sz w:val="26"/>
          <w:szCs w:val="26"/>
        </w:rPr>
        <w:t>посочена от изпълнителя</w:t>
      </w:r>
      <w:r>
        <w:rPr>
          <w:color w:val="9933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Изпълнителят следва да издаде първичен счетоводен документ (фактура) за извършване на доставкат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към сключения договор за достав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ните не могат да се променят за целия срок на договора, освен при условията на чл. 43, ал. 2, т. 1, б. „в” от Закона за обществените поръч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ходите по транспортирането на материалите и консумативите до мястото на предаването са за сметка на изпълн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щането ще се извърши след представяне на приемно-предавателен протокол за извършената достав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4. Критерий за оценка на офертите: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„Най-ниска предложена цена”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5. Срок на валидност на офертите:</w:t>
      </w:r>
      <w:r>
        <w:rPr>
          <w:sz w:val="26"/>
          <w:szCs w:val="26"/>
        </w:rPr>
        <w:t xml:space="preserve"> 60 (шестдесет) календарни дни от крайния срок за подаване на офер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6. Гаранция за изпълнение на договора за възлагане на обществена поръчк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6.1. Размер на гаранцията за изпълнение - гаранцията за изпълнение на договора е в размер на 2 % (два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парична сума, платима по следната банкова сметка на Община Лясковец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color w:val="000000"/>
          <w:sz w:val="26"/>
          <w:szCs w:val="26"/>
        </w:rPr>
        <w:tab/>
        <w:t>IBAN: BG11IORT80433300180001</w:t>
        <w:tab/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color w:val="000000"/>
          <w:sz w:val="26"/>
          <w:szCs w:val="26"/>
        </w:rPr>
        <w:tab/>
        <w:t>ВІС: IORTBGSF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color w:val="000000"/>
          <w:sz w:val="26"/>
          <w:szCs w:val="26"/>
        </w:rPr>
        <w:tab/>
        <w:t>Търговска банка „Инвестбанк” АД - клон Велико Търново</w:t>
      </w:r>
    </w:p>
    <w:p>
      <w:pPr>
        <w:pStyle w:val="Normal"/>
        <w:tabs>
          <w:tab w:val="clear" w:pos="708"/>
          <w:tab w:val="left" w:pos="2055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- банкова гаранция </w:t>
      </w:r>
      <w:r>
        <w:rPr>
          <w:sz w:val="26"/>
          <w:szCs w:val="26"/>
        </w:rPr>
        <w:t>(неотменима и безусловна) за изпълнение на договора, издадена в полза на възложителя, която се представя в оригинал. В случай, че бъде представена банкова гаранция за изпълнение, същата следва да е за срок на валидност с 1 (един) месец по-дълъг от срока на действие на договора за възлагане изпълнението на обществената поръчка.</w:t>
      </w:r>
    </w:p>
    <w:p>
      <w:pPr>
        <w:pStyle w:val="Normal"/>
        <w:tabs>
          <w:tab w:val="clear" w:pos="708"/>
          <w:tab w:val="left" w:pos="205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ранцията за изпълнение се освобождава до 1 (един) месец след прекратяване на договора за възлагане изпълнени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Изисквания към офертите и изискуеми документ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 Изискуеми документи: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3. Ценово предложение - по образец, приложен в документацията (Образец № 3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ind w:firstLine="600"/>
        <w:jc w:val="both"/>
        <w:rPr/>
      </w:pPr>
      <w:r>
        <w:rPr/>
        <w:tab/>
      </w:r>
      <w:r>
        <w:rPr>
          <w:sz w:val="26"/>
          <w:szCs w:val="26"/>
        </w:rPr>
        <w:t xml:space="preserve">7.1.4. Декларация за участието на подизпълнител/-и (Образец № 6). </w:t>
      </w:r>
      <w:bookmarkStart w:id="0" w:name="_Ref78305487"/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1.5. Декларация за съгласие за участие от подизпълнител (Образец № 7) при условие, че участникът предвижда подизпълнител/-и. Декларацията се представя от всеки подизпълнител поотделно.</w:t>
      </w:r>
      <w:bookmarkEnd w:id="0"/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r>
        <w:rPr/>
        <w:tab/>
        <w:t>Доказателства за икономическото и финансовото състояние по чл. 50 от ЗОП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пие от годишните финансови отчети за последните три финансови години (2010 г., 2011 г. и 2012 г.), съдържащи счетоводен баланс и отчет за приходите и разходите, заедно с копия на одитните доклади от експерт – счетоводителя, заверил финансовите отчети за последните 3 финансови години. Ако участникът не подлежи на одит, следва да представи декларация за това обстоятелство в свободен текс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7. </w:t>
      </w:r>
      <w:r>
        <w:rPr>
          <w:bCs/>
          <w:sz w:val="26"/>
          <w:szCs w:val="26"/>
        </w:rPr>
        <w:t xml:space="preserve">Справка – декларация за общия оборот и оборота от </w:t>
      </w:r>
      <w:r>
        <w:rPr>
          <w:sz w:val="26"/>
          <w:szCs w:val="26"/>
        </w:rPr>
        <w:t>подобни на предмета на настоящата поръчка доставки</w:t>
      </w:r>
      <w:r>
        <w:rPr>
          <w:bCs/>
          <w:sz w:val="26"/>
          <w:szCs w:val="26"/>
        </w:rPr>
        <w:t>, за последните три години (2010 г., 2011 г. и 2012 г.).</w:t>
      </w:r>
    </w:p>
    <w:p>
      <w:pPr>
        <w:pStyle w:val="Heading3"/>
        <w:rPr/>
      </w:pPr>
      <w:r>
        <w:rPr/>
        <w:tab/>
        <w:t xml:space="preserve"> Минимално изискване: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Участникът трябва да е реализирал през последните 3 (три) финансови години (2010 г., 2011 г. и 2012 г.) оборот от сходни на предмета на настоящата поръчка доставки в размер на не по-малко от 10 938.30 лв. (десет хиляди деветстотин тридесет и осем лева и тридесет стотинки) без ДДС. </w:t>
      </w:r>
    </w:p>
    <w:p>
      <w:pPr>
        <w:pStyle w:val="TextBodyIndent"/>
        <w:spacing w:before="0" w:after="0"/>
        <w:ind w:left="0" w:firstLine="708"/>
        <w:rPr/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*За „доставки, сходни на предмета на поръчката” се приемат доставки на материали и консумативи за иконопис и живопис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*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***При подаване на оферта от обединение, което не е юридическо лице, минималното изискване за икономическото и финансовото състояние се отнася за обединението - участник като цяло, а не към всяко от лицата, включени в него. Изискването за представяне на документите по т. 7.1.6. и т. 7.1.7. се отнася само за участниците, чрез които обединението доказва съответствието си с критериите за подбор и минималните изисквания, поставени от възложителя. 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 xml:space="preserve">****Когато участникът предвижда участие на подизпълнители, документите по т. 7.16. и т. 7.1.7. се представят за всеки от тях, а минималното изискване за икономическото и финансовото състояние, поставено от възложителя, се прилага към тях съобразно вида и дела на тяхното участие. Подизпълнителите не е необходимо да отговарят на минималните изисквания за икономическо и финансово състояние, изискуеми за участника, но са длъжни да представят същите документи, които представя и участника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3"/>
        <w:rPr/>
      </w:pPr>
      <w:r>
        <w:rPr/>
        <w:tab/>
        <w:t>Доказателства за технически възможности и/или квалификация по чл. 51 от ЗОП:</w:t>
      </w:r>
    </w:p>
    <w:p>
      <w:pPr>
        <w:pStyle w:val="BodyText3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7.1.8. Списък на договори, изпълнени през последните три години (2010 г., 2011 г. и 2012 г.), с предмет сходен, с предмета на поръчката, придружен от препоръки за добро изпълнение (Образец № 4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Минимално изискване</w:t>
      </w:r>
      <w:r>
        <w:rPr/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/>
        <w:tab/>
      </w:r>
      <w:r>
        <w:rPr>
          <w:i/>
          <w:color w:val="000000"/>
          <w:sz w:val="26"/>
          <w:szCs w:val="26"/>
        </w:rPr>
        <w:t xml:space="preserve">Участникът трябва да е изпълнил </w:t>
      </w:r>
      <w:r>
        <w:rPr>
          <w:i/>
          <w:sz w:val="26"/>
          <w:szCs w:val="26"/>
        </w:rPr>
        <w:t>минимум 1 (един) договор</w:t>
      </w:r>
      <w:r>
        <w:rPr>
          <w:i/>
          <w:color w:val="000000"/>
          <w:sz w:val="26"/>
          <w:szCs w:val="26"/>
        </w:rPr>
        <w:t xml:space="preserve"> с предмет, сходен на предмета на поръчката </w:t>
      </w:r>
      <w:r>
        <w:rPr>
          <w:bCs/>
          <w:i/>
          <w:color w:val="000000"/>
          <w:sz w:val="26"/>
          <w:szCs w:val="26"/>
        </w:rPr>
        <w:t>за последните 3 (три) години (2010 г., 2011 г. и  2012 г.), придружен от референция за добро изпълнение.</w:t>
      </w:r>
    </w:p>
    <w:p>
      <w:pPr>
        <w:pStyle w:val="BodyText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7.1.9. Административни сведения (Образец № 5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7.1.10. Декларация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№ 3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*Забележка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7.1.11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sz w:val="26"/>
          <w:szCs w:val="26"/>
        </w:rPr>
        <w:t>В процедурата за възлагане на обществена поръчка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12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13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**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Когато участникът предвижда участие на подизпълнители, декларациите по чл. 47, ал. 1 и ал. 5 от ЗОП (Приложение № 1 и № 2) се представят за всеки от предвидените подизпълнители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14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15. Списък на документите, съдържащи се в офертата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7.2.2. В техническото си предложение, представено към офертата, участникът е длъжен да предложи срок за изпълнение на поръчката за доставка на материали и консумативи, съобразен с изискванията за възлагане на изпълнението на обществена поръчка с предмет: </w:t>
      </w:r>
      <w:r>
        <w:rPr>
          <w:b/>
          <w:sz w:val="26"/>
          <w:szCs w:val="26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b/>
          <w:bCs/>
          <w:sz w:val="26"/>
          <w:szCs w:val="26"/>
        </w:rPr>
        <w:t>,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като същият е не по-дълъг от 15 (петнадесет) работни дни, считано от датата на сключване на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</w:t>
      </w:r>
      <w:r>
        <w:rPr>
          <w:sz w:val="26"/>
          <w:szCs w:val="26"/>
          <w:lang w:eastAsia="ar-SA"/>
        </w:rPr>
        <w:t>/ чрез куриер</w:t>
      </w:r>
      <w:r>
        <w:rPr>
          <w:sz w:val="26"/>
          <w:szCs w:val="26"/>
        </w:rPr>
        <w:t>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8. Срок за публичен достъп до поканата на Портала за обществени поръчки –</w:t>
      </w:r>
      <w:r>
        <w:rPr>
          <w:sz w:val="26"/>
          <w:szCs w:val="26"/>
        </w:rPr>
        <w:t>20.11.2013 г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Срок за получаване на офертите – </w:t>
      </w:r>
      <w:r>
        <w:rPr>
          <w:sz w:val="26"/>
          <w:szCs w:val="26"/>
        </w:rPr>
        <w:t xml:space="preserve">до 17.00 часа на </w:t>
      </w:r>
      <w:r>
        <w:rPr>
          <w:bCs/>
          <w:sz w:val="26"/>
          <w:szCs w:val="26"/>
        </w:rPr>
        <w:t>21.11.2013 г.</w:t>
      </w:r>
      <w:r>
        <w:rPr>
          <w:sz w:val="26"/>
          <w:szCs w:val="26"/>
        </w:rPr>
        <w:t xml:space="preserve"> в Информационния център на Община Лясковец или по пощенски път на адрес: гр. Лясковец 5140, общ. Лясковец, обл. Велико Търново, пл. „Възраждане” № 1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10. Разглеждане и оценяване на предложенията - </w:t>
      </w:r>
      <w:r>
        <w:rPr>
          <w:sz w:val="26"/>
          <w:szCs w:val="26"/>
        </w:rPr>
        <w:t>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</w:rPr>
        <w:t xml:space="preserve"> 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бличната покана за подаване на оферти и документацията за възлагане на обществена поръчка чрез „публична покана” с предмет:</w:t>
      </w:r>
      <w:r>
        <w:rPr>
          <w:b/>
          <w:sz w:val="26"/>
          <w:szCs w:val="26"/>
        </w:rPr>
        <w:t xml:space="preserve"> 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На основание чл. 101б, ал. 2 от Закона за обществени поръчки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6">
        <w:r>
          <w:rPr>
            <w:rStyle w:val="InternetLink"/>
            <w:color w:val="000000"/>
            <w:sz w:val="26"/>
            <w:szCs w:val="26"/>
          </w:rPr>
          <w:t>www.lyaskovets.net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нтрол по изпълнение на заповедта възлагам на Мариян Паскалев – Секретар на Община Ляскове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ъгласувал юрист: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 xml:space="preserve">Гергана Кирилова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FFFFF" w:val="clear"/>
      <w:tabs>
        <w:tab w:val="clear" w:pos="708"/>
        <w:tab w:val="left" w:pos="600" w:leader="none"/>
      </w:tabs>
      <w:suppressAutoHyphens w:val="true"/>
      <w:jc w:val="both"/>
      <w:outlineLvl w:val="2"/>
    </w:pPr>
    <w:rPr>
      <w:b/>
      <w:bCs/>
      <w:i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b/>
      <w:bCs/>
      <w:i/>
      <w:sz w:val="26"/>
      <w:szCs w:val="26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">
    <w:name w:val="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1CharChar">
    <w:name w:val="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13:00Z</dcterms:created>
  <dc:creator>Obshtina</dc:creator>
  <dc:description/>
  <cp:keywords/>
  <dc:language>en-US</dc:language>
  <cp:lastModifiedBy>User</cp:lastModifiedBy>
  <cp:lastPrinted>2013-10-30T14:02:00Z</cp:lastPrinted>
  <dcterms:modified xsi:type="dcterms:W3CDTF">2013-11-11T11:11:00Z</dcterms:modified>
  <cp:revision>53</cp:revision>
  <dc:subject/>
  <dc:title/>
</cp:coreProperties>
</file>