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3500</wp:posOffset>
            </wp:positionH>
            <wp:positionV relativeFrom="paragraph">
              <wp:posOffset>88900</wp:posOffset>
            </wp:positionV>
            <wp:extent cx="899795" cy="47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1260" w:right="1897" w:hanging="0"/>
        <w:jc w:val="center"/>
        <w:rPr>
          <w:sz w:val="8"/>
          <w:szCs w:val="8"/>
          <w:lang w:val="bg-BG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0"/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bg-BG"/>
        </w:rPr>
      </w:pP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120" w:after="0"/>
        <w:ind w:left="1259" w:right="1899" w:hanging="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bg-BG"/>
        </w:rPr>
        <w:t>гр. Лясковец, пл. “Възраждане” № 1, тел. 0619/2 20 55, факс 0619/2 20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9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e-mail: obshtina@lyaskovets.net, www.lyaskovets.net</w:t>
      </w:r>
    </w:p>
    <w:p>
      <w:pPr>
        <w:pStyle w:val="TextBody"/>
        <w:spacing w:before="0" w:after="0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spacing w:before="0" w:after="0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spacing w:before="0" w:after="0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 </w:t>
      </w:r>
      <w:r>
        <w:rPr>
          <w:b/>
          <w:sz w:val="26"/>
          <w:szCs w:val="26"/>
        </w:rPr>
        <w:t xml:space="preserve">1994 </w:t>
      </w:r>
      <w:r>
        <w:rPr>
          <w:b/>
          <w:sz w:val="26"/>
          <w:szCs w:val="26"/>
          <w:lang w:val="bg-BG"/>
        </w:rPr>
        <w:t>/ 28.10.2013 г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 НАРЕЖД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да бъде проведена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Осигуряване на канцеларски материали по проект „Родителска академия – Заедно ще успеем”, по Договор БС-33.12-3-014 / 18.09.2013 г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 Предмет, изисквания и обхва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1.1.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Осигуряване на канцеларски материали по проект: „Осигуряване на канцеларски материали по проект „Родителска академия – Заедно ще успеем”, по Договор БС-33.12-3-014 / 18.09.201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2. Изисквания: Доставката на канцеларски материали се извършва за нуждите на проект: „Осигуряване на канцеларски материали по проект „Родителска академия – Заедно ще успеем”, по Договор БС-33.12-3-014 / 18.09.2013 г. Доставките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>1.3. Обхват:</w:t>
      </w:r>
      <w:r>
        <w:rPr>
          <w:b w:val="false"/>
          <w:bCs/>
          <w:sz w:val="26"/>
          <w:szCs w:val="26"/>
          <w:lang w:val="bg-BG"/>
        </w:rPr>
        <w:t xml:space="preserve"> Доставката на канцеларски материали се извършва по предварителна заявка в определените количества до сградата на Община Лясковец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1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31.07.2014 г. Срокът за изпълнение на всяка доставка на канцеларски материали от поръчката е до 3 (три) работни дни, 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Доставката се извършва до сградата на Община Лясковец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Предлаганата от участниците цена следва да е окончателна, „франко възложителя”, като същата включва цената на канцеларските материали и доставката им с всички транспортни разходи. Финансовият ресурс за заплащане на обществената поръчка е до 2 327.06 лв. без включен данък върху добавената стойност (ДДС) или до 2 792.47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  <w:lang w:val="bg-BG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  <w:lang w:val="bg-BG"/>
        </w:rPr>
        <w:t>. Общият размер на междинните плащания не може да надвишава 80% от цената по договора по чл. 3, ал.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окончателно плащане в размер на 20% от цената по договора по чл. 3, ал. 1 се извършва след приемането и одобряването на </w:t>
      </w:r>
      <w:r>
        <w:rPr>
          <w:bCs/>
          <w:sz w:val="26"/>
          <w:szCs w:val="26"/>
          <w:lang w:val="bg-BG"/>
        </w:rPr>
        <w:t xml:space="preserve">хронологически последната </w:t>
      </w:r>
      <w:r>
        <w:rPr>
          <w:sz w:val="26"/>
          <w:szCs w:val="26"/>
          <w:lang w:val="bg-BG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5. Срок на валидност на офертите:</w:t>
      </w:r>
      <w:r>
        <w:rPr>
          <w:sz w:val="26"/>
          <w:szCs w:val="26"/>
          <w:lang w:val="bg-BG"/>
        </w:rPr>
        <w:t xml:space="preserve"> 30 (тридесет) календарни дни от крайния срок за подаване на офер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6. Гаранция за изпълнение на договора за възлагане на обществена поръчка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- парична сума, платима по следната банкова сметка на Община Лясковец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bg-BG"/>
        </w:rPr>
        <w:t>IBAN: BG</w:t>
      </w:r>
      <w:r>
        <w:rPr>
          <w:color w:val="000000"/>
          <w:sz w:val="26"/>
          <w:szCs w:val="26"/>
        </w:rPr>
        <w:t>47IORT80433100180000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ВІС: IORTBGSF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Търговска банка „Инвестбанк” АД - клон Велико Търново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- банкова гаранция </w:t>
      </w:r>
      <w:r>
        <w:rPr>
          <w:sz w:val="26"/>
          <w:szCs w:val="26"/>
          <w:lang w:val="bg-BG"/>
        </w:rPr>
        <w:t>(неотменима и безусловна) за изпълнение на договора, издадена в полза на възложителя, която се представя в оригинал. В случай, че бъде представена банкова гаранция за изпълнение, същата следва да е за срок на валидност с 1 (един) месец по-дълъг от срока на действи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цията за изпълнение се освобождава до 1 (един) месец след прекратяван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Изисквания към офертите и изискуеми документи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 Изискуеми документи: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7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sz w:val="26"/>
          <w:szCs w:val="26"/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.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7.1.5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7.1.6. Декларация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7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процедурата за възлагане на обществена поръчка 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10. Техническа спецификация (Приложение № 5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11. Списък на документите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7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, по Договор БС-33.12-3-014 / 18.09.2013 г.</w:t>
      </w:r>
      <w:r>
        <w:rPr>
          <w:b w:val="false"/>
          <w:bCs/>
          <w:sz w:val="26"/>
          <w:szCs w:val="26"/>
          <w:lang w:val="bg-BG"/>
        </w:rPr>
        <w:t xml:space="preserve">, като същия е не по-дълъг от 3 (три) работни дни, </w:t>
      </w:r>
      <w:r>
        <w:rPr>
          <w:b w:val="false"/>
          <w:sz w:val="26"/>
          <w:szCs w:val="26"/>
          <w:lang w:val="bg-BG"/>
        </w:rPr>
        <w:t>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val="bg-BG" w:eastAsia="ar-SA"/>
        </w:rPr>
        <w:t>/ чрез куриер</w:t>
      </w:r>
      <w:r>
        <w:rPr>
          <w:sz w:val="26"/>
          <w:szCs w:val="26"/>
          <w:lang w:val="bg-BG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>7.2.5.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„</w:t>
      </w:r>
      <w:r>
        <w:rPr>
          <w:sz w:val="26"/>
          <w:szCs w:val="26"/>
          <w:lang w:val="bg-BG"/>
        </w:rPr>
        <w:t>Осигуряване на канцеларски материали по проект „Родителска академия – Заедно ще успеем”, по Договор БС-33.12-3-014 / 18.09.2013 г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8. Срок за публичен достъп до поканата на Портала за обществени поръчки – 07.11.2013 г</w:t>
      </w:r>
      <w:r>
        <w:rPr>
          <w:b/>
          <w:color w:val="FF0000"/>
          <w:sz w:val="26"/>
          <w:szCs w:val="26"/>
          <w:lang w:val="bg-BG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Срок за получаване на офертите – </w:t>
      </w:r>
      <w:r>
        <w:rPr>
          <w:b/>
          <w:bCs/>
          <w:sz w:val="26"/>
          <w:szCs w:val="26"/>
          <w:lang w:val="bg-BG"/>
        </w:rPr>
        <w:t>до 17.00 часа на 08.11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10. Разглеждане и оценяване на предложенията</w:t>
      </w:r>
      <w:r>
        <w:rPr>
          <w:b w:val="false"/>
          <w:sz w:val="26"/>
          <w:szCs w:val="26"/>
          <w:lang w:val="bg-BG"/>
        </w:rPr>
        <w:t xml:space="preserve"> - 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, по Договор БС-33.12-3-014 / 18.09.2013 г.”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 xml:space="preserve">Публичната покана за подаване на оферти и документацията за възлагане на обществена поръчка чрез „публична покана”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, по Договор БС-33.12-3-014 / 18.09.2013 г.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5">
        <w:r>
          <w:rPr>
            <w:rStyle w:val="InternetLink"/>
            <w:sz w:val="26"/>
            <w:szCs w:val="26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Контрол по изпълнение на заповедта възлагам на Мариян Паскалев – Секретар на Община Лясковец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увал юрист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Гергана Кирилова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320" w:right="277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”</w:t>
    </w:r>
  </w:p>
  <w:p>
    <w:pPr>
      <w:pStyle w:val="Header"/>
      <w:ind w:left="4320" w:right="277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 w:eastAsia="en-US"/>
      </w:rPr>
    </w:pPr>
    <w:r>
      <w:rPr>
        <w:rFonts w:cs="Arial Narrow" w:ascii="Arial Narrow" w:hAnsi="Arial Narrow"/>
        <w:sz w:val="22"/>
        <w:szCs w:val="22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3895</wp:posOffset>
              </wp:positionH>
              <wp:positionV relativeFrom="paragraph">
                <wp:posOffset>200025</wp:posOffset>
              </wp:positionV>
              <wp:extent cx="525970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15.75pt" to="467.95pt,1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8">
    <w:name w:val=" Char Char8"/>
    <w:basedOn w:val="DefaultParagraphFont"/>
    <w:qFormat/>
    <w:rPr>
      <w:b/>
      <w:b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6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lyaskovet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User</cp:lastModifiedBy>
  <cp:lastPrinted>2013-10-28T08:48:00Z</cp:lastPrinted>
  <dcterms:modified xsi:type="dcterms:W3CDTF">2013-10-28T06:53:00Z</dcterms:modified>
  <cp:revision>60</cp:revision>
  <dc:subject/>
  <dc:title> </dc:title>
</cp:coreProperties>
</file>