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ПРОВЕЖДАНЕ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НА ОТКРИТА ПРОЦЕДУРА ЗА ВЪЗЛАГАНЕ Н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ОБЩЕСТВЕНА ПОРЪЧКА 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>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>“РЕМОНТ НА УЛИЦИТЕ В НАСЕЛЕНИТЕ МЕСТА И ОБЩИНСКАТА ПЪТНА МРЕЖА НА ТЕРИТОРИЯТА НА ОБЩИНА ЛЯСКОВЕЦ ПРЕЗ 2013 ГОД. С ОБОСОБЕНИ ПОЗИЦИИ, КАКТО СЛЕДВА: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>ПОЗИЦИЯ I. РЕМОНТ НА УЛИЦИ В ГР. ЛЯСКОВЕЦ,   С. ДЖУЛЮНИЦА, С. КОЗАРЕВЕЦ И С. ДОБРИ ДЯЛ.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ОЗИЦИЯ II. РЕМОНТ НА ОБЩИНСКА ПЪТНА МРЕЖА”.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28"/>
          <w:lang w:val="bg-BG" w:eastAsia="bg-BG"/>
        </w:rPr>
      </w:pPr>
      <w:r>
        <w:rPr>
          <w:b/>
          <w:sz w:val="36"/>
          <w:szCs w:val="28"/>
          <w:lang w:val="bg-BG" w:eastAsia="bg-BG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86"/>
        <w:gridCol w:w="107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бр. стр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 w:eastAsia="bg-BG"/>
              </w:rPr>
            </w:pPr>
            <w:r>
              <w:rPr>
                <w:sz w:val="28"/>
                <w:lang w:val="bg-BG"/>
              </w:rPr>
              <w:t>Заповед за откриване на процедура за обществена поръч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sz w:val="28"/>
                <w:lang w:val="bg-BG"/>
              </w:rPr>
              <w:t xml:space="preserve">Обявлени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шени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Указания към участницит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а спецификац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РАЗЦ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дминистративни сведения  - Образец №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предложение - Образец №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Ценово предложение - Образец №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роект на договор - Образец №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равка декларация за изпълнени договори - Образец №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исък - декларация за наличната техника и механизация - Образец №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личествено-стойностна сметка - Образец №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нформация за общия оборот и оборота от строителство на обекти, сходни с предмета на поръчката - Образец №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lang w:val="bg-BG"/>
              </w:rPr>
              <w:t>ПРИ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1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от ЗОП – Приложение №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2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риложение №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47, ал. 5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риложение  №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Декларация по чл. 56, ал. 1, т. 12 от Закона за обществените поръчки  - Приложение № 4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 участието или неучастието на подизпълните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 чл. 56, ал. 1, т. 8 от Закона за обществени поръчки - Приложение № 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ъгласие за участие като подизпълнител – Приложение № 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обединение /консорциум/ – Приложение № 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исък – Декларация на лицата, ангажирани в изпълнението на поръчката –  Приложение № 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12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редно-списъчният състав за месеца, предхождащ месеца на публикуване на решението за откриване на настоящата открита процедура за възлагане на обществена поръчка – Приложение № 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3">
    <w:name w:val=" Знак Знак3"/>
    <w:basedOn w:val="Style10"/>
    <w:qFormat/>
    <w:rPr>
      <w:sz w:val="24"/>
      <w:lang w:val="bg-BG"/>
    </w:rPr>
  </w:style>
  <w:style w:type="character" w:styleId="2">
    <w:name w:val=" Знак Знак2"/>
    <w:basedOn w:val="Style10"/>
    <w:qFormat/>
    <w:rPr>
      <w:sz w:val="24"/>
      <w:szCs w:val="24"/>
      <w:lang w:val="en-GB"/>
    </w:rPr>
  </w:style>
  <w:style w:type="character" w:styleId="1">
    <w:name w:val=" Знак Знак1"/>
    <w:basedOn w:val="Style10"/>
    <w:qFormat/>
    <w:rPr>
      <w:sz w:val="24"/>
      <w:szCs w:val="24"/>
      <w:lang w:val="en-GB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25:00Z</dcterms:created>
  <dc:creator>Admin</dc:creator>
  <dc:description/>
  <cp:keywords/>
  <dc:language>en-US</dc:language>
  <cp:lastModifiedBy>Obshtina</cp:lastModifiedBy>
  <cp:lastPrinted>2013-04-10T09:21:00Z</cp:lastPrinted>
  <dcterms:modified xsi:type="dcterms:W3CDTF">2013-04-10T06:23:00Z</dcterms:modified>
  <cp:revision>31</cp:revision>
  <dc:subject/>
  <dc:title/>
</cp:coreProperties>
</file>