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5842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514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-142240</wp:posOffset>
            </wp:positionV>
            <wp:extent cx="899795" cy="474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-mail: </w:t>
      </w:r>
      <w:hyperlink r:id="rId6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ТВЪРДИЛ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МЕТ НА ОБЩИНА ЛЯСКОВЕЦ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pt;margin-top:0pt;width:398.95pt;height:119.2pt;mso-wrap-style:none;v-text-anchor:middle" type="_x0000_t136">
            <v:path textpathok="t"/>
            <v:textpath on="t" fitshape="t" string="ДОКУМЕНТАЦИЯ &#10;" style="font-family:&quot;Impact&quot;;font-size:32pt"/>
            <v:fill o:detectmouseclick="t" type="solid" color2="#ff9933"/>
            <v:stroke color="#33cccc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ЗА 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/>
      </w:pPr>
      <w:r>
        <w:rPr>
          <w:b/>
          <w:sz w:val="32"/>
          <w:szCs w:val="32"/>
          <w:lang w:val="bg-BG"/>
        </w:rPr>
        <w:t>УЧАСТИЕ В ПРОЦЕДУРА ЗА ВЪЗЛАГАНЕ ЧРЕЗ ПУБЛИЧНА ПОКАНА НА ОБЩЕСТВЕНА ПОРЪЧКА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 ПРЕДМЕТ: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32"/>
          <w:szCs w:val="32"/>
          <w:lang w:val="bg-BG"/>
        </w:rPr>
        <w:t xml:space="preserve"> за периода 01.01.2013 г. - 31.12.2013 г.”</w:t>
      </w:r>
      <w:r>
        <w:rPr>
          <w:b/>
          <w:sz w:val="32"/>
          <w:szCs w:val="32"/>
          <w:lang w:val="bg-BG"/>
        </w:rPr>
        <w:t>, чрез „публична покана”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- Позиция І „Канцеларски материали и формуляри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ab/>
        <w:t>- Позиция ІІ „Копирна, принтерна хартия и офис консумативи”</w:t>
      </w:r>
    </w:p>
    <w:p>
      <w:pPr>
        <w:pStyle w:val="Normal"/>
        <w:tabs>
          <w:tab w:val="clear" w:pos="708"/>
          <w:tab w:val="left" w:pos="0" w:leader="none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012 г.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ЪДЪРЖАНИЕ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8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08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32"/>
          <w:szCs w:val="32"/>
          <w:lang w:val="bg-BG"/>
        </w:rPr>
        <w:tab/>
      </w:r>
      <w:r>
        <w:rPr>
          <w:sz w:val="28"/>
          <w:szCs w:val="28"/>
          <w:lang w:val="bg-BG"/>
        </w:rPr>
        <w:t xml:space="preserve">1. Заповед за провеждане на процедура за възлагане чрез публична покана на обществена поръчка с предмет „Доставка на канцеларски материали, формуляри, хартия и офис консумативи за нуждите на Община Лясковец за периода 01.01.2013 г.  – 31.12.2012 г.”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Публична пока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3. Описание на предмета и указания за участниц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4. Заявление за участие /Образец № 1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5. Техническо приложение /Образец № 2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 Ценово предложение /Образец № 3.1 и № 3.2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7. Административни сведения /Образец № 4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8. Договор за доставка - проект /Образец № 5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. Декларация по чл. 47, ал. 1 от Закона на обществените поръчки /Приложение № 1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0. Декларация по чл. 47, ал. 5 от Закона на обществените поръчки /Приложение № 2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1. Декларация по чл. 56, ал. 1, т. 12 от Закона за обществените поръчки /Приложение № 3/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11. Декларация по чл. 56, ал. 1, т. 2 от Закона за обществените поръчки /Приложение № 4/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2. Техническа спецификация /Приложение № 5/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obshtina@lyaskovets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8:00Z</dcterms:created>
  <dc:creator>Obshtina</dc:creator>
  <dc:description/>
  <cp:keywords/>
  <dc:language>en-US</dc:language>
  <cp:lastModifiedBy>Obshtina</cp:lastModifiedBy>
  <dcterms:modified xsi:type="dcterms:W3CDTF">2012-11-26T07:22:00Z</dcterms:modified>
  <cp:revision>9</cp:revision>
  <dc:subject/>
  <dc:title/>
</cp:coreProperties>
</file>