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440" w:right="200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НА ДОКУМЕНТАЦИЯ ЗА УЧАСТИЕ В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ПРОЦЕДУРА ОТКРИТ КОНКУРС ЗА ВЪЗЛАГАНЕ НА МАЛКА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ОБЩЕСТВЕНА ПОРЪЧКА </w:t>
      </w:r>
    </w:p>
    <w:p>
      <w:pPr>
        <w:pStyle w:val="Normal"/>
        <w:jc w:val="center"/>
        <w:rPr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 xml:space="preserve">С ПРЕДМЕТ: </w:t>
      </w:r>
      <w:r>
        <w:rPr>
          <w:b/>
          <w:bCs/>
          <w:sz w:val="28"/>
          <w:szCs w:val="28"/>
          <w:lang w:val="bg-BG"/>
        </w:rPr>
        <w:t>“</w:t>
      </w:r>
      <w:r>
        <w:rPr>
          <w:b/>
          <w:caps/>
          <w:sz w:val="28"/>
          <w:lang w:val="bg-BG"/>
        </w:rPr>
        <w:t>Промотиране на иновативно културно събитие и осигуряване на мерки за визуализация и публичност на проекта”, с обособена Позиция 1 - Промотиране, маркетинг и реклама на иновативно събитие и обособена Позиция 2 – Дейности за осигуряване на мерки за визуализация и публичност на проекта”</w:t>
      </w:r>
    </w:p>
    <w:p>
      <w:pPr>
        <w:pStyle w:val="Normal"/>
        <w:jc w:val="center"/>
        <w:rPr>
          <w:b/>
          <w:b/>
          <w:caps/>
          <w:sz w:val="36"/>
          <w:lang w:val="bg-BG"/>
        </w:rPr>
      </w:pPr>
      <w:r>
        <w:rPr>
          <w:b/>
          <w:caps/>
          <w:sz w:val="36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ДОКУМЕН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ш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явление за обществена поръ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Заповед за откриване на процед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Условия за участие и указания към участниците в „открит конкурс” за възлагане на малка обществена поръчка с предмет: “Промотиране на иновативно културно събитие и осигуряване на мерки за визуализация и публичност на проекта”, с обособена Позиция 1 - Промотиране, маркетинг и реклама на иновативно събитие и обособена Позиция 2 – Дейности за осигуряване на мерки за визуализация и публичност на проект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5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ълно описание на предмета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 xml:space="preserve">Техническо задание по обособена позиция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ехническо задание по обособена позиция </w:t>
            </w:r>
            <w:r>
              <w:rPr>
                <w:sz w:val="28"/>
                <w:szCs w:val="28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8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Методика за определяне на комплексната оценка на офертите в открит конкур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РАЗЦИ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1 - Административни све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Образец № 2 – Справка - декларация 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за оборудване </w:t>
            </w:r>
            <w:r>
              <w:rPr>
                <w:b w:val="false"/>
                <w:bCs/>
                <w:sz w:val="28"/>
                <w:szCs w:val="28"/>
              </w:rPr>
              <w:t xml:space="preserve">(собствена или наета) 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за изпълнение на малка обществена поръчка с предмет: </w:t>
            </w:r>
            <w:r>
              <w:rPr>
                <w:b w:val="false"/>
                <w:bCs/>
                <w:sz w:val="28"/>
                <w:szCs w:val="28"/>
              </w:rPr>
              <w:t>“Промотиране на иновативно културно събитие и осигуряване на мерки за визуализация и публичност на проекта”, с обособена Позиция 1 - Промотиране, маркетинг и реклама на иновативно събитие и обособена Позиция 2 – Дейности за осигуряване на мерки за визуализация и публичност на проект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Образец № 3.1. и Образец 3.2. – Ценово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4 – Техническо предлож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– Списък на лицата ангажирани в изпълнението на малка обществена поръч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1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6 – Справка за общия оборот на извършени услуги за последните три години в зависимост от датата, на която кандидатът или участникът е учреден или е започнал дейността си за последните 3 (три) финансови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7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>Образец № 7 – Справка – Декларация на изпълнени договори за последните 3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>Образец № 8 – Проект на дого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1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9 –</w:t>
            </w:r>
            <w:r>
              <w:rPr>
                <w:sz w:val="28"/>
                <w:lang w:val="bg-BG"/>
              </w:rPr>
              <w:t xml:space="preserve"> Декларация по чл. 47, ал. 1 от З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10 –</w:t>
            </w:r>
            <w:r>
              <w:rPr>
                <w:sz w:val="28"/>
                <w:lang w:val="bg-BG"/>
              </w:rPr>
              <w:t xml:space="preserve"> Декларация по чл. 47, ал. 2 от З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11 –</w:t>
            </w:r>
            <w:r>
              <w:rPr>
                <w:sz w:val="28"/>
                <w:lang w:val="bg-BG"/>
              </w:rPr>
              <w:t xml:space="preserve"> Декларация по чл. 47, ал. 5 от З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12 –</w:t>
            </w:r>
            <w:r>
              <w:rPr>
                <w:sz w:val="28"/>
                <w:lang w:val="bg-BG"/>
              </w:rPr>
              <w:t xml:space="preserve"> Декла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13 –</w:t>
            </w:r>
            <w:r>
              <w:rPr>
                <w:sz w:val="28"/>
                <w:lang w:val="bg-BG"/>
              </w:rPr>
              <w:t xml:space="preserve"> Декларация по чл. 13, ал. 1, т. 5 от НВМ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14 – Декларация за съгласие за участие като под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15 – Декларация за член на обеди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16- Декларация на член от ек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17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17 - Календарен план граф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  <w:t>Документацията съдържа общо 140 броя листи</w:t>
      </w:r>
    </w:p>
    <w:p>
      <w:pPr>
        <w:pStyle w:val="Normal"/>
        <w:ind w:firstLine="540"/>
        <w:jc w:val="both"/>
        <w:rPr>
          <w:color w:val="000000"/>
          <w:sz w:val="22"/>
          <w:szCs w:val="22"/>
          <w:u w:val="single"/>
          <w:lang w:val="bg-BG"/>
        </w:rPr>
      </w:pPr>
      <w:r>
        <w:rPr>
          <w:color w:val="000000"/>
          <w:sz w:val="22"/>
          <w:szCs w:val="22"/>
          <w:u w:val="single"/>
          <w:lang w:val="bg-BG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2-24T07:16:00Z</dcterms:modified>
  <cp:revision>22</cp:revision>
  <dc:subject/>
  <dc:title> </dc:title>
</cp:coreProperties>
</file>